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>
          <w:b/>
          <w:b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 30.06.2010 № 667-р</w:t>
      </w:r>
    </w:p>
    <w:p>
      <w:pPr>
        <w:pStyle w:val="Normal"/>
        <w:tabs>
          <w:tab w:val="clear" w:pos="708"/>
          <w:tab w:val="left" w:pos="4320" w:leader="none"/>
        </w:tabs>
        <w:ind w:right="5111" w:hanging="0"/>
        <w:rPr>
          <w:b/>
          <w:b/>
        </w:rPr>
      </w:pPr>
      <w:r>
        <w:rPr>
          <w:b/>
        </w:rPr>
        <w:t>Об утверждении текущих индексов изменения стоимости работ                         по содержанию улично-дорожной сети Санкт-Петербурга, осуществляемых за счет средств бюджета Санкт-Петербурга, применяемых к элементам прямых затрат, на июль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            от 10.02.2004 № 177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Утвердить текущие индексы изменения стоимости работ                          по содержанию улично-дорожной сети Санкт-Петербурга, осуществляемых за счет средств бюджета Санкт-Петербурга, применяемые к элементам прямых затрат, на июль 2010 года согласно приложению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Е.И. Елин</w:t>
      </w:r>
    </w:p>
    <w:p>
      <w:pPr>
        <w:pStyle w:val="Normal"/>
        <w:ind w:right="-6" w:firstLine="72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6:00Z</dcterms:created>
  <dc:creator>Москаленко_В</dc:creator>
  <dc:description/>
  <cp:keywords/>
  <dc:language>en-US</dc:language>
  <cp:lastModifiedBy>1</cp:lastModifiedBy>
  <cp:lastPrinted>2009-10-27T19:38:00Z</cp:lastPrinted>
  <dcterms:modified xsi:type="dcterms:W3CDTF">2010-07-02T08:50:00Z</dcterms:modified>
  <cp:revision>45</cp:revision>
  <dc:subject/>
  <dc:title>О предельных тарифах на услуги по утилизации твердых бытовых отходов</dc:title>
</cp:coreProperties>
</file>